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其他专业转入体育教育专业排球项目考核工作方案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考核内容与分值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90"/>
        <w:gridCol w:w="1879"/>
        <w:gridCol w:w="1843"/>
      </w:tblGrid>
      <w:tr>
        <w:trPr>
          <w:trHeight w:val="386" w:hRule="atLeast"/>
        </w:trPr>
        <w:tc>
          <w:tcPr>
            <w:tcW w:w="1242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209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素质</w:t>
            </w:r>
          </w:p>
        </w:tc>
        <w:tc>
          <w:tcPr>
            <w:tcW w:w="3722" w:type="dxa"/>
            <w:gridSpan w:val="2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技术</w:t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2090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半米字”移动</w:t>
            </w:r>
          </w:p>
        </w:tc>
        <w:tc>
          <w:tcPr>
            <w:tcW w:w="1879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垫球</w:t>
            </w:r>
          </w:p>
        </w:tc>
        <w:tc>
          <w:tcPr>
            <w:tcW w:w="1843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扣球</w:t>
            </w:r>
          </w:p>
        </w:tc>
      </w:tr>
      <w:tr>
        <w:trPr>
          <w:trHeight w:val="453" w:hRule="atLeast"/>
        </w:trPr>
        <w:tc>
          <w:tcPr>
            <w:tcW w:w="1242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2090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87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</w:t>
      </w:r>
      <w:r>
        <w:rPr>
          <w:rFonts w:ascii="宋体" w:hAnsi="宋体" w:cs="宋体"/>
          <w:b/>
          <w:sz w:val="28"/>
          <w:szCs w:val="28"/>
          <w:lang w:eastAsia="zh-CN"/>
        </w:rPr>
        <w:t>时间与</w:t>
      </w:r>
      <w:r>
        <w:rPr>
          <w:rFonts w:ascii="宋体" w:hAnsi="宋体" w:cs="宋体"/>
          <w:b/>
          <w:sz w:val="28"/>
          <w:szCs w:val="28"/>
        </w:rPr>
        <w:t>地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考核时间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9:30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点：排球馆（球类馆四楼）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考核方法与评分标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专项素质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4"/>
        </w:rPr>
      </w:pPr>
      <w:r>
        <w:rPr>
          <w:rFonts w:cs="宋体" w:ascii="宋体" w:hAnsi="宋体"/>
          <w:b/>
          <w:sz w:val="28"/>
          <w:szCs w:val="24"/>
        </w:rPr>
        <w:t>“</w:t>
      </w:r>
      <w:r>
        <w:rPr>
          <w:rFonts w:ascii="宋体" w:hAnsi="宋体" w:cs="宋体"/>
          <w:b/>
          <w:sz w:val="28"/>
          <w:szCs w:val="24"/>
        </w:rPr>
        <w:t>半米字”移动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考试方法：考生面向球网，从起点（端线中点）起动，计时开始，先向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点移动，击倒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号点标志物后，应立即返回起点并击倒起点处标志物，再向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点移动，以此类推，直到击倒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号点标志物回到端线中点（须将每个标志物击倒，否则不计成绩），计时停止，记录完成的时间。每人测试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，取最好成绩。如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2240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  <w:lang w:val="en-US" w:eastAsia="en-US"/>
        </w:rPr>
        <w:drawing>
          <wp:inline distT="0" distB="0" distL="0" distR="0">
            <wp:extent cx="2499995" cy="2098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1</w:t>
      </w:r>
    </w:p>
    <w:p>
      <w:pPr>
        <w:pStyle w:val="Normal"/>
        <w:ind w:left="560" w:hanging="0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2.</w:t>
      </w:r>
      <w:r>
        <w:rPr>
          <w:rFonts w:ascii="宋体" w:hAnsi="宋体" w:cs="宋体"/>
          <w:sz w:val="28"/>
          <w:szCs w:val="24"/>
        </w:rPr>
        <w:t>评分标准：见表</w:t>
      </w:r>
      <w:r>
        <w:rPr>
          <w:rFonts w:cs="宋体" w:ascii="宋体" w:hAnsi="宋体"/>
          <w:sz w:val="28"/>
          <w:szCs w:val="24"/>
        </w:rPr>
        <w:t>1</w:t>
      </w:r>
      <w:r>
        <w:rPr>
          <w:rFonts w:ascii="宋体" w:hAnsi="宋体" w:cs="宋体"/>
          <w:sz w:val="28"/>
          <w:szCs w:val="24"/>
        </w:rPr>
        <w:t>。</w:t>
      </w:r>
    </w:p>
    <w:p>
      <w:pPr>
        <w:pStyle w:val="Normal"/>
        <w:spacing w:before="0" w:after="156"/>
        <w:ind w:left="561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left="561" w:hanging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1 “</w:t>
      </w:r>
      <w:r>
        <w:rPr>
          <w:rFonts w:ascii="宋体" w:hAnsi="宋体" w:cs="宋体"/>
          <w:sz w:val="24"/>
          <w:szCs w:val="24"/>
        </w:rPr>
        <w:t>半米字”移动评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vMerge w:val="restart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894" w:type="dxa"/>
            <w:gridSpan w:val="2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（秒）</w:t>
            </w:r>
          </w:p>
        </w:tc>
        <w:tc>
          <w:tcPr>
            <w:tcW w:w="947" w:type="dxa"/>
            <w:vMerge w:val="restart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894" w:type="dxa"/>
            <w:gridSpan w:val="2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（秒）</w:t>
            </w:r>
          </w:p>
        </w:tc>
        <w:tc>
          <w:tcPr>
            <w:tcW w:w="947" w:type="dxa"/>
            <w:vMerge w:val="restart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894" w:type="dxa"/>
            <w:gridSpan w:val="2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（秒）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947" w:type="dxa"/>
            <w:vMerge w:val="continue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947" w:type="dxa"/>
            <w:vMerge w:val="continue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</w:tr>
      <w:tr>
        <w:trPr/>
        <w:tc>
          <w:tcPr>
            <w:tcW w:w="946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.0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0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0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.2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3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3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.4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6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6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7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8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9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0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1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2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3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4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"5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.4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"2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"2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.0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"5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"5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专项技术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垫球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试方法：受试者在后场中央直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的圆圈内准备，由对面场地进攻线后抛球，受试者向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号位之间垫球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次。球要求高于网口上沿，落在距右边线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米 </w:t>
      </w:r>
      <w:r>
        <w:rPr>
          <w:rFonts w:cs="宋体" w:ascii="宋体" w:hAnsi="宋体"/>
          <w:sz w:val="24"/>
          <w:szCs w:val="24"/>
        </w:rPr>
        <w:t>× 2</w:t>
      </w:r>
      <w:r>
        <w:rPr>
          <w:rFonts w:ascii="宋体" w:hAnsi="宋体" w:cs="宋体"/>
          <w:sz w:val="24"/>
          <w:szCs w:val="24"/>
        </w:rPr>
        <w:t>米接球区方框内所站接球人的手上。如图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8"/>
          <w:szCs w:val="21"/>
          <w:lang w:val="en-US" w:eastAsia="en-US"/>
        </w:rPr>
      </w:pPr>
      <w:r>
        <w:rPr>
          <w:rFonts w:cs="宋体" w:ascii="宋体" w:hAnsi="宋体"/>
          <w:sz w:val="2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86995</wp:posOffset>
                </wp:positionV>
                <wp:extent cx="3480435" cy="1783715"/>
                <wp:effectExtent l="0" t="0" r="4445" b="444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0480" cy="1783800"/>
                          <a:chOff x="0" y="0"/>
                          <a:chExt cx="3480480" cy="1783800"/>
                        </a:xfrm>
                      </wpg:grpSpPr>
                      <wps:wsp>
                        <wps:cNvSpPr/>
                        <wps:spPr>
                          <a:xfrm>
                            <a:off x="247680" y="161280"/>
                            <a:ext cx="108000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61280"/>
                            <a:ext cx="53964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63800"/>
                            <a:ext cx="53964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3800"/>
                            <a:ext cx="108000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765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0573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45000"/>
                            <a:ext cx="91440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9644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55760"/>
                            <a:ext cx="228600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832">
                                <a:moveTo>
                                  <a:pt x="3450" y="832"/>
                                </a:moveTo>
                                <a:cubicBezTo>
                                  <a:pt x="2957" y="442"/>
                                  <a:pt x="2465" y="52"/>
                                  <a:pt x="1890" y="26"/>
                                </a:cubicBezTo>
                                <a:cubicBezTo>
                                  <a:pt x="1315" y="0"/>
                                  <a:pt x="657" y="338"/>
                                  <a:pt x="0" y="6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550440"/>
                            <a:ext cx="324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φ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6788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1279440"/>
                            <a:ext cx="3999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垫球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476360"/>
                            <a:ext cx="3999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接球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16136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51560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209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36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200960"/>
                            <a:ext cx="3999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抛球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7.75pt;margin-top:6.85pt;width:274.05pt;height:140.45pt" coordorigin="1155,137" coordsize="5481,2809">
                <v:rect id="shape_0" ID="矩形 3" fillcolor="white" stroked="t" o:allowincell="f" style="position:absolute;left:1545;top:391;width:1700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" fillcolor="white" stroked="t" o:allowincell="f" style="position:absolute;left:3246;top:391;width:849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" fillcolor="white" stroked="t" o:allowincell="f" style="position:absolute;left:4095;top:395;width:849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" fillcolor="white" stroked="t" o:allowincell="f" style="position:absolute;left:4935;top:395;width:1700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7" fillcolor="white" stroked="t" o:allowincell="f" style="position:absolute;left:2118;top:136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8" fillcolor="white" stroked="t" o:allowincell="f" style="position:absolute;left:3535;top:1802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5,1625" to="3854,2120" ID="直线 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70,1656" to="3236,1656" ID="直线 1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ID="任意多边形 11" coordsize="3450,832" path="m3450,832c2957,442,2465,52,1890,26c1315,0,657,338,0,677e" stroked="t" o:allowincell="f" style="position:absolute;left:2265;top:855;width:3599;height:924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95;top:1004;width:50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φ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5;top:1346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5;top:2152;width:6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垫球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5;top:2462;width:6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接球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5;top:1966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5;top:2524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5;top:137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5;top:137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5;top:137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5;top:137;width:32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5;top:1470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9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5;top:2028;width:6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抛球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 xml:space="preserve">                           </w:t>
      </w:r>
    </w:p>
    <w:p>
      <w:pPr>
        <w:pStyle w:val="Normal"/>
        <w:ind w:firstLine="384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4"/>
          <w:szCs w:val="21"/>
        </w:rPr>
        <w:t>图</w:t>
      </w:r>
      <w:r>
        <w:rPr>
          <w:rFonts w:cs="宋体" w:ascii="宋体" w:hAnsi="宋体"/>
          <w:sz w:val="24"/>
          <w:szCs w:val="21"/>
        </w:rPr>
        <w:t>2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评分标准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垫球动作完全正确，球高于网口上沿，接球人在方框内能用双手在头上将球接住（垫球人的一只脚可踏出圆圈，接球人的脚可踏方框的线，但不能完全踏出），每球得</w:t>
      </w:r>
      <w:r>
        <w:rPr>
          <w:rFonts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垫球动作基本正确，球高于网口上沿，接球人在方框内能用双手在头上将球接住（垫球人的一只脚可踏出圆圈，接球人的脚可踏方框的线，但不能完全踏出），每球得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如球飞行弧度稍低或接球人按标准接球勉强，每球得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垫球弧度过低，接球无法按标准接球，以及犯规均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抛球不好可不垫，不计数，但如球落在圆圈内不垫则为失误。垫球人双脚踏出圆圈垫球，不计数，重垫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扣球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试方法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号位传球，受试者在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号位（左手可在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位）双脚起跳扣一般高球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次，球要有一定力量，不犯规。网高男子</w:t>
      </w:r>
      <w:r>
        <w:rPr>
          <w:rFonts w:cs="宋体" w:ascii="宋体" w:hAnsi="宋体"/>
          <w:sz w:val="24"/>
          <w:szCs w:val="24"/>
        </w:rPr>
        <w:t>2.43</w:t>
      </w:r>
      <w:r>
        <w:rPr>
          <w:rFonts w:ascii="宋体" w:hAnsi="宋体" w:cs="宋体"/>
          <w:sz w:val="24"/>
          <w:szCs w:val="24"/>
        </w:rPr>
        <w:t>米，女子</w:t>
      </w:r>
      <w:r>
        <w:rPr>
          <w:rFonts w:cs="宋体" w:ascii="宋体" w:hAnsi="宋体"/>
          <w:sz w:val="24"/>
          <w:szCs w:val="24"/>
        </w:rPr>
        <w:t>2.24</w:t>
      </w:r>
      <w:r>
        <w:rPr>
          <w:rFonts w:ascii="宋体" w:hAnsi="宋体" w:cs="宋体"/>
          <w:sz w:val="24"/>
          <w:szCs w:val="24"/>
        </w:rPr>
        <w:t>米。</w:t>
      </w:r>
    </w:p>
    <w:p>
      <w:pPr>
        <w:pStyle w:val="Normal"/>
        <w:ind w:firstLine="22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en-US"/>
        </w:rPr>
        <w:drawing>
          <wp:inline distT="0" distB="0" distL="0" distR="0">
            <wp:extent cx="2874645" cy="18078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4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</w:rPr>
        <w:t xml:space="preserve">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评分标准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助跑起跳动作完整，身体动作和击球手法正确，扣球快速有力，得</w:t>
      </w:r>
      <w:r>
        <w:rPr>
          <w:rFonts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助跑起跳动作完整，身体动作和击球手法基本正确，扣球有一定力量，得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助跑起跳、身体动作、击球手法基本正确，扣球呈抛物线或碰网后改变方向，得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扣球人犯规、轻打、吊球、扣球失误或跳起后不扣均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传不好可以不扣，但只要起跳则以扣球计算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录取办法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照测试总成绩排序录取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联系人：李方姝</w:t>
      </w:r>
      <w:r>
        <w:rPr>
          <w:rFonts w:cs="宋体" w:ascii="宋体" w:hAnsi="宋体"/>
          <w:sz w:val="24"/>
          <w:szCs w:val="24"/>
          <w:lang w:eastAsia="zh-CN"/>
        </w:rPr>
        <w:t>13980585969</w:t>
      </w:r>
    </w:p>
    <w:p>
      <w:pPr>
        <w:pStyle w:val="Normal"/>
        <w:spacing w:lineRule="exact" w:line="44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ascii="宋体" w:hAnsi="宋体" w:cs="宋体"/>
          <w:sz w:val="24"/>
          <w:szCs w:val="24"/>
        </w:rPr>
        <w:t>排球教研室</w:t>
      </w:r>
    </w:p>
    <w:p>
      <w:pPr>
        <w:pStyle w:val="Normal"/>
        <w:spacing w:lineRule="exact" w:line="440"/>
        <w:ind w:firstLine="48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45:00Z</dcterms:created>
  <dc:creator>吴松霖</dc:creator>
  <dc:description/>
  <dc:language>en-US</dc:language>
  <cp:lastModifiedBy>杨涵</cp:lastModifiedBy>
  <dcterms:modified xsi:type="dcterms:W3CDTF">2023-12-07T07:24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7971479B94D1CA61698E78AFD0E4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