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定 向 越 野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微信图片_2018100922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微信图片_201810092240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图书馆前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定向越野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主办单位：成都体育学院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承办单位：户外运动教研室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竞赛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竞赛地点及项目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地点：图书馆前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（二）项目：团队赛  </w:t>
      </w:r>
      <w:r>
        <w:rPr>
          <w:rFonts w:cs="宋体;SimSun" w:ascii="宋体;SimSun" w:hAnsi="宋体;SimSun"/>
          <w:sz w:val="24"/>
        </w:rPr>
        <w:t>9:30—11:30</w:t>
      </w:r>
      <w:r>
        <w:rPr>
          <w:rFonts w:ascii="宋体;SimSun" w:hAnsi="宋体;SimSun" w:cs="宋体;SimSun"/>
          <w:sz w:val="24"/>
        </w:rPr>
        <w:t>定向团队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个人赛  </w:t>
      </w:r>
      <w:r>
        <w:rPr>
          <w:rFonts w:cs="宋体;SimSun" w:ascii="宋体;SimSun" w:hAnsi="宋体;SimSun"/>
          <w:sz w:val="24"/>
        </w:rPr>
        <w:t>13:00—15:00</w:t>
      </w:r>
      <w:r>
        <w:rPr>
          <w:rFonts w:ascii="宋体;SimSun" w:hAnsi="宋体;SimSun" w:cs="宋体;SimSun"/>
          <w:sz w:val="24"/>
        </w:rPr>
        <w:t>百米定向个人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赛单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休闲体育系、体育教育训练一系、体育教育训练二系、体育教育训练三系、足球运动学院、武术学院、艺体学院、经济管理系、外语系、运动医学与健康学院、新闻系、研究生院、继续教育学院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参加办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竞赛组别设置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休闲体育系休闲体育专业、社会体育指导与管理专业、体育教育训练一系、体育教育训练二系、体育教育训练三系、足球运动学院、武术学院、研究生院以院系为单位参加男女甲组比赛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休闲体育系旅游管理专业、艺术学院、经济管理系、外语系、运动医学与健康学院、新闻系、继续教育学院以院系部为单位参加男女乙组比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参赛人数设置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队报领队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、教练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个人赛每队限报男女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人，团队赛每单位不超过三队，每队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中至少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异性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参加个人赛选手可重复参加团队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竞赛办法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比赛按国家体育总局最新颁发的《中国徒步定向运动竞赛规则》执行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各组别分别进行个人赛和团队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运动员出发时间由裁委会决定，出发顺序由计算机抽签排定，赛前公布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录取名次和奖励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各竞赛项目录取奖励名次最高为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。各竞赛项目（小项）有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支队伍或者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名（含）以上运动员（队）参加决赛的，奖励可取前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名；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支队伍或运动员参加决赛的项目，奖励可录取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；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支队伍或运动员参加决赛的项目，奖励可录取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。参加队伍数量或人数不足以上要求则可设为表演赛，不录取奖励名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取得各项目比赛名次的，将颁发成绩证书和奖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比赛设“体育道德风尚奖”“优秀裁判员”按参赛人数</w:t>
      </w:r>
      <w:r>
        <w:rPr>
          <w:rFonts w:cs="宋体;SimSun" w:ascii="宋体;SimSun" w:hAnsi="宋体;SimSun"/>
          <w:sz w:val="24"/>
        </w:rPr>
        <w:t>8:1</w:t>
      </w:r>
      <w:r>
        <w:rPr>
          <w:rFonts w:ascii="宋体;SimSun" w:hAnsi="宋体;SimSun" w:cs="宋体;SimSun"/>
          <w:sz w:val="24"/>
        </w:rPr>
        <w:t>评选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报名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各参赛单位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前将报名表（附后）传至邮箱：</w:t>
      </w:r>
      <w:r>
        <w:rPr>
          <w:rFonts w:cs="宋体;SimSun" w:ascii="宋体;SimSun" w:hAnsi="宋体;SimSun"/>
          <w:sz w:val="24"/>
        </w:rPr>
        <w:t>594518341@qq.com</w:t>
      </w:r>
      <w:r>
        <w:rPr>
          <w:rFonts w:ascii="宋体;SimSun" w:hAnsi="宋体;SimSun" w:cs="宋体;SimSun"/>
          <w:sz w:val="24"/>
        </w:rPr>
        <w:t xml:space="preserve">，并致电指定联系人确认，逾期不再受理，联系人：屈老师 </w:t>
      </w:r>
      <w:r>
        <w:rPr>
          <w:rFonts w:cs="宋体;SimSun" w:ascii="宋体;SimSun" w:hAnsi="宋体;SimSun"/>
          <w:sz w:val="24"/>
        </w:rPr>
        <w:t>1838209138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十、其他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规程最终解释权属户外运动教研室，未尽事宜另行通知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户外运动教研室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二零一八年十月九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比赛报名表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                       组别：甲∕乙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领队：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    教练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48590</wp:posOffset>
                </wp:positionV>
                <wp:extent cx="4588510" cy="3036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5"/>
                              <w:gridCol w:w="1420"/>
                              <w:gridCol w:w="1420"/>
                              <w:gridCol w:w="2571"/>
                            </w:tblGrid>
                            <w:tr>
                              <w:trPr/>
                              <w:tc>
                                <w:tcPr>
                                  <w:tcW w:w="7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百米定向赛报名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男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女子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pt;height:239.1pt;mso-wrap-distance-left:9pt;mso-wrap-distance-right:9pt;mso-wrap-distance-top:0pt;mso-wrap-distance-bottom:0pt;margin-top:11.7pt;mso-position-vertical-relative:text;margin-left:11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5"/>
                        <w:gridCol w:w="1420"/>
                        <w:gridCol w:w="1420"/>
                        <w:gridCol w:w="2571"/>
                      </w:tblGrid>
                      <w:tr>
                        <w:trPr/>
                        <w:tc>
                          <w:tcPr>
                            <w:tcW w:w="7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百米定向赛报名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男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女子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48590</wp:posOffset>
                </wp:positionV>
                <wp:extent cx="4661535" cy="3036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5"/>
                              <w:gridCol w:w="1420"/>
                              <w:gridCol w:w="1420"/>
                              <w:gridCol w:w="2556"/>
                            </w:tblGrid>
                            <w:tr>
                              <w:trPr/>
                              <w:tc>
                                <w:tcPr>
                                  <w:tcW w:w="73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团队赛报名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二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三队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1pt;mso-wrap-distance-left:9pt;mso-wrap-distance-right:9pt;mso-wrap-distance-top:0pt;mso-wrap-distance-bottom:0pt;margin-top:11.7pt;mso-position-vertical-relative:text;margin-left:114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5"/>
                        <w:gridCol w:w="1420"/>
                        <w:gridCol w:w="1420"/>
                        <w:gridCol w:w="2556"/>
                      </w:tblGrid>
                      <w:tr>
                        <w:trPr/>
                        <w:tc>
                          <w:tcPr>
                            <w:tcW w:w="73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28"/>
                                <w:szCs w:val="28"/>
                              </w:rPr>
                              <w:t>团队赛报名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二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三队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8-10-11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