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转专业</w:t>
      </w:r>
      <w:r>
        <w:rPr>
          <w:sz w:val="32"/>
          <w:szCs w:val="32"/>
        </w:rPr>
        <w:t>专项遴选拔测试查分表（径赛专项项目）</w:t>
      </w:r>
    </w:p>
    <w:p>
      <w:pPr>
        <w:pStyle w:val="Normal"/>
        <w:spacing w:lineRule="auto" w:line="360"/>
        <w:rPr>
          <w:sz w:val="32"/>
          <w:szCs w:val="21"/>
        </w:rPr>
      </w:pPr>
      <w:r>
        <w:rPr>
          <w:sz w:val="32"/>
          <w:szCs w:val="21"/>
        </w:rPr>
      </w:r>
    </w:p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rHeight w:val="397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值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米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00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米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0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米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00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米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500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米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米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/110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米栏</w:t>
            </w:r>
          </w:p>
        </w:tc>
      </w:tr>
      <w:tr>
        <w:trPr>
          <w:trHeight w:val="39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3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3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3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03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2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1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0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5.5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3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3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03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25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1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0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3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3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3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04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2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17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07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6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5.6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3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3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04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26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1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0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3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3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3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0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27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19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09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6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5.7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7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3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3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05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27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2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1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3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3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4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0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2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21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12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6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5.8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7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3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4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06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28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22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14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9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4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4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4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07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29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23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1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6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5.9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4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4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4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07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29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24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1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kern w:val="0"/>
                <w:sz w:val="24"/>
                <w:lang w:bidi="ar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kern w:val="0"/>
                <w:sz w:val="24"/>
                <w:lang w:bidi="ar"/>
              </w:rPr>
              <w:t>11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kern w:val="0"/>
                <w:sz w:val="24"/>
                <w:lang w:bidi="ar"/>
              </w:rPr>
              <w:t>13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kern w:val="0"/>
                <w:sz w:val="24"/>
                <w:lang w:bidi="ar"/>
              </w:rPr>
              <w:t>24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kern w:val="0"/>
                <w:sz w:val="24"/>
                <w:lang w:bidi="ar"/>
              </w:rPr>
              <w:t>27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kern w:val="0"/>
                <w:sz w:val="24"/>
                <w:lang w:bidi="ar"/>
              </w:rPr>
              <w:t>54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kern w:val="0"/>
                <w:sz w:val="24"/>
                <w:lang w:bidi="ar"/>
              </w:rPr>
              <w:t>1:0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kern w:val="0"/>
                <w:sz w:val="24"/>
                <w:lang w:bidi="ar"/>
              </w:rPr>
              <w:t>2:0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kern w:val="0"/>
                <w:sz w:val="24"/>
                <w:lang w:bidi="ar"/>
              </w:rPr>
              <w:t>2:3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kern w:val="0"/>
                <w:sz w:val="24"/>
                <w:lang w:bidi="ar"/>
              </w:rPr>
              <w:t>4:2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kern w:val="0"/>
                <w:sz w:val="24"/>
                <w:lang w:bidi="ar"/>
              </w:rPr>
              <w:t>5:2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kern w:val="0"/>
                <w:sz w:val="24"/>
                <w:lang w:bidi="ar"/>
              </w:rPr>
              <w:t>16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kern w:val="0"/>
                <w:sz w:val="24"/>
                <w:lang w:bidi="ar"/>
              </w:rPr>
              <w:t>16.0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4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4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5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08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30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2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22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4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4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5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09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31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27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24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6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6.1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4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5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09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31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2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2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6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6.2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4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5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5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1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32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29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2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6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6.3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4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5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11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33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3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3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6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6.4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4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5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6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12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34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32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32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7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6.5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4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5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6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13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3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34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34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7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6.6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7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14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3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3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3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7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6.7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6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7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1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37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3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3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7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6.8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6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1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3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4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4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7.0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6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8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17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39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42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42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8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7.2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4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7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9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1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4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44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44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8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7.4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4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7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09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19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41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4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4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8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7.6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4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7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1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2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42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4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4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9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7.8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4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10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21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43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5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5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9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8.0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4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0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8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11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22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44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52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52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9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8.2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4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0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8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11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23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4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54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54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0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8.4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4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0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8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12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24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4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5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5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0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8.6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4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0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9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12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2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47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:5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5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0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8.8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4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1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9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:13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2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:48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:0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:0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1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9.0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Calibri"/>
        </w:rPr>
        <w:t xml:space="preserve">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转专业专项</w:t>
      </w:r>
      <w:r>
        <w:rPr>
          <w:sz w:val="32"/>
          <w:szCs w:val="32"/>
        </w:rPr>
        <w:t>遴选测试查分表（专项田赛项目）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2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2"/>
        <w:gridCol w:w="1065"/>
        <w:gridCol w:w="1065"/>
        <w:gridCol w:w="1076"/>
        <w:gridCol w:w="1054"/>
        <w:gridCol w:w="1068"/>
        <w:gridCol w:w="1068"/>
        <w:gridCol w:w="1243"/>
        <w:gridCol w:w="1243"/>
        <w:gridCol w:w="1068"/>
        <w:gridCol w:w="1068"/>
        <w:gridCol w:w="1068"/>
        <w:gridCol w:w="1068"/>
      </w:tblGrid>
      <w:tr>
        <w:trPr>
          <w:trHeight w:val="454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值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跳高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跳远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三级跳远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铅球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铁饼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标枪</w:t>
            </w:r>
          </w:p>
        </w:tc>
      </w:tr>
      <w:tr>
        <w:trPr>
          <w:trHeight w:val="454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.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8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9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8.0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7.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8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0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7.6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.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.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7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8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0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7.2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6.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7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9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6.8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.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6.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7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9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6.4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6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6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8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6.0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.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.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5.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6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8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5.6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5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5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7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5.2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4.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5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7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4.8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.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.9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4.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4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6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4.4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lang w:bidi="ar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lang w:bidi="ar"/>
              </w:rPr>
              <w:t>1.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1.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lang w:bidi="ar"/>
              </w:rPr>
              <w:t>6.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lang w:bidi="ar"/>
              </w:rPr>
              <w:t>4.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lang w:bidi="ar"/>
              </w:rPr>
              <w:t>13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lang w:bidi="ar"/>
              </w:rPr>
              <w:t>10.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lang w:bidi="ar"/>
              </w:rPr>
              <w:t>11.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lang w:bidi="ar"/>
              </w:rPr>
              <w:t>11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lang w:bidi="ar"/>
              </w:rPr>
              <w:t>34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lang w:bidi="ar"/>
              </w:rPr>
              <w:t>34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lang w:bidi="ar"/>
              </w:rPr>
              <w:t>46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lang w:bidi="ar"/>
              </w:rPr>
              <w:t>34.0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.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.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3.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3.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5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3.6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4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.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3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3.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4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3.2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4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.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.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2.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3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3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2.8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4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.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2.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2.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2.4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.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.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2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2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2.0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.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.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1.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2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1.6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4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.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.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1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1.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9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1.2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.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0.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1.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8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0.8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.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.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.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1.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7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0.4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.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.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1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6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0.0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.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0.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5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.4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3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.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.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4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8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3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.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3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2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3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.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.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2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4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.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.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1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6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.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.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.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.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4.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0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8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.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.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.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.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.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3.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4.0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.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.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.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.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3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3.2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3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.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.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.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.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2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4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2.40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.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.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.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.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1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3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1.50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Calibri"/>
        </w:rPr>
        <w:t xml:space="preserve">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专业</w:t>
      </w:r>
      <w:r>
        <w:rPr>
          <w:sz w:val="32"/>
          <w:szCs w:val="32"/>
          <w:lang w:val="en-US" w:eastAsia="zh-CN"/>
        </w:rPr>
        <w:t>转专业</w:t>
      </w:r>
      <w:r>
        <w:rPr>
          <w:sz w:val="32"/>
          <w:szCs w:val="32"/>
        </w:rPr>
        <w:t>专项遴选测试查分表（田径素质测试）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2559"/>
        <w:gridCol w:w="2900"/>
        <w:gridCol w:w="2729"/>
        <w:gridCol w:w="3071"/>
      </w:tblGrid>
      <w:tr>
        <w:trPr>
          <w:trHeight w:val="454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值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立定跳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米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女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.5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9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.5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0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.6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1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.6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2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.7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3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.7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4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.8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5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.8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6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.9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7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.9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8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  <w:t>9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.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.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0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9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8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0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0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8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1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1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8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1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2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8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2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3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8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2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4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8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3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5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8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3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6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8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4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7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8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4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8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5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.9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5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0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2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6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1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2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6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2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2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7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3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2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7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4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8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5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1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8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6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1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9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7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1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.9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8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0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9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 w:bidi="ar"/>
              </w:rPr>
              <w:t>6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6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0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.0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 w:bidi="ar"/>
              </w:rPr>
              <w:t>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6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1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.1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 w:bidi="ar"/>
              </w:rPr>
              <w:t>6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6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1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.2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 w:bidi="ar"/>
              </w:rPr>
              <w:t>6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6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2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.3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 w:bidi="ar"/>
              </w:rPr>
              <w:t>6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6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2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.4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 w:bidi="ar"/>
              </w:rPr>
              <w:t>6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6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3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.5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 w:bidi="ar"/>
              </w:rPr>
              <w:t>6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6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9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3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.6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 w:bidi="ar"/>
              </w:rPr>
              <w:t>6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6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9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4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.7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 w:bidi="ar"/>
              </w:rPr>
              <w:t>6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6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9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4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.80 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 w:bidi="ar"/>
              </w:rPr>
              <w:t>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9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.5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.90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Calibri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云淡风清</cp:lastModifiedBy>
  <cp:lastPrinted>2017-09-08T15:49:00Z</cp:lastPrinted>
  <dcterms:modified xsi:type="dcterms:W3CDTF">2020-12-14T11:02:3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