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3</w:t>
      </w:r>
      <w:r>
        <w:rPr>
          <w:rFonts w:ascii="宋体;SimSun" w:hAnsi="宋体;SimSun" w:cs="宋体;SimSun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跆 拳 道 比 赛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/>
        <w:drawing>
          <wp:inline distT="0" distB="0" distL="0" distR="0">
            <wp:extent cx="2689225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right="640" w:hanging="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7—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right="640" w:hanging="0"/>
        <w:jc w:val="center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比赛地点：成都体育学院跆拳道训练馆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成都体育学院运动会跆拳道比赛</w:t>
      </w:r>
    </w:p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 赛 规 程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主办单位：成都体育学院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承办单位：运动系重竞技教研室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竞赛时间和地点：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跆拳道训练馆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参赛资格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是我校全日制在籍学生，身体健康，具有一定的跆拳道基础水平，并了解跆拳道竞赛规则者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竞赛项目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男子：</w:t>
      </w:r>
      <w:r>
        <w:rPr>
          <w:rFonts w:cs="宋体;SimSun" w:ascii="宋体;SimSun" w:hAnsi="宋体;SimSun"/>
          <w:szCs w:val="21"/>
        </w:rPr>
        <w:t>54KG  58KG  62KG  67KG  72KG  +72KG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女子：</w:t>
      </w:r>
      <w:r>
        <w:rPr>
          <w:rFonts w:cs="宋体;SimSun" w:ascii="宋体;SimSun" w:hAnsi="宋体;SimSun"/>
          <w:szCs w:val="21"/>
        </w:rPr>
        <w:t>49KG  53KG  57KG  +57kKG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竞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采用中国跆拳道协会最新制定的《跆拳道竞赛规则》。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采用个人对抗赛、单败淘汰制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每场比赛进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回合，每回合之间休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秒，比赛双方均无得分，直接进入第三局。比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采取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优势胜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顶分制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动员须着中国跆拳道协会规定并认可的道服、护具（头盔、护裆、护臂、护腿等）参加比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赛。                     </w:t>
      </w:r>
    </w:p>
    <w:p>
      <w:pPr>
        <w:pStyle w:val="Normal"/>
        <w:spacing w:lineRule="exact" w:line="460"/>
        <w:ind w:left="105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大会负责提供经中国跆拳道协会认可的头盔、护具、等其他竞赛用器材和装备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录取名次及奖励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各级别录取前三名，三四名并列为第三名，将颁发证书和奖品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按照国家体育总局下发的《运动员技术等级标准》（</w:t>
      </w:r>
      <w:r>
        <w:rPr>
          <w:rFonts w:cs="宋体;SimSun" w:ascii="宋体;SimSun" w:hAnsi="宋体;SimSun"/>
          <w:color w:val="000000"/>
          <w:szCs w:val="21"/>
        </w:rPr>
        <w:t>2010.2</w:t>
      </w:r>
      <w:r>
        <w:rPr>
          <w:rFonts w:ascii="宋体;SimSun" w:hAnsi="宋体;SimSun" w:cs="宋体;SimSun"/>
          <w:color w:val="000000"/>
          <w:szCs w:val="21"/>
        </w:rPr>
        <w:t>）规定申报运动员技术等级称号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报名事项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报名时间：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地点：男生报冯军威（十舍</w:t>
      </w: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寝室）电话：</w:t>
      </w:r>
      <w:r>
        <w:rPr>
          <w:rFonts w:cs="宋体;SimSun" w:ascii="宋体;SimSun" w:hAnsi="宋体;SimSun"/>
        </w:rPr>
        <w:t>15882294463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女生报侯晨晨（一舍</w:t>
      </w:r>
      <w:r>
        <w:rPr>
          <w:rFonts w:cs="宋体;SimSun" w:ascii="宋体;SimSun" w:hAnsi="宋体;SimSun"/>
        </w:rPr>
        <w:t>608</w:t>
      </w:r>
      <w:r>
        <w:rPr>
          <w:rFonts w:ascii="宋体;SimSun" w:hAnsi="宋体;SimSun" w:cs="宋体;SimSun"/>
        </w:rPr>
        <w:t>寝室）电话：</w:t>
      </w:r>
      <w:r>
        <w:rPr>
          <w:rFonts w:cs="宋体;SimSun" w:ascii="宋体;SimSun" w:hAnsi="宋体;SimSun"/>
        </w:rPr>
        <w:t>15982873745</w:t>
      </w:r>
    </w:p>
    <w:p>
      <w:pPr>
        <w:pStyle w:val="Normal"/>
        <w:spacing w:lineRule="exact" w:line="460"/>
        <w:ind w:left="42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称量体重及抽签：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下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在学校跆拳道馆进行称量体重及抽签，</w:t>
      </w:r>
      <w:r>
        <w:rPr>
          <w:rFonts w:ascii="宋体;SimSun" w:hAnsi="宋体;SimSun" w:cs="宋体;SimSun"/>
        </w:rPr>
        <w:t>须持本人学生证参加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仲裁委员会及裁判员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仲裁和仲裁委员会人员组成和职责范围按《仲裁委员会条例》；裁判员由运动系老师与获得裁判员等级证书学生担任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未尽事宜，另行通知。本规程解释权属运动系重竞技教研室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</w:t>
      </w:r>
      <w:r>
        <w:rPr>
          <w:rFonts w:ascii="宋体;SimSun" w:hAnsi="宋体;SimSun" w:cs="宋体;SimSun"/>
        </w:rPr>
        <w:t>重竞技教研室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</w:t>
      </w:r>
      <w:r>
        <w:rPr>
          <w:rFonts w:ascii="宋体;SimSun" w:hAnsi="宋体;SimSun" w:cs="宋体;SimSun"/>
        </w:rPr>
        <w:t>二〇一三年十月十日</w:t>
      </w:r>
    </w:p>
    <w:p>
      <w:pPr>
        <w:pStyle w:val="Normal"/>
        <w:spacing w:lineRule="exact" w:line="46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899" w:firstLine="1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仲裁委员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仲裁主任：李  林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仲裁委员：舒建平   理同新   申龙泽   杨肇云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裁 判 员</w:t>
      </w:r>
    </w:p>
    <w:p>
      <w:pPr>
        <w:pStyle w:val="Normal"/>
        <w:spacing w:lineRule="auto" w:line="360"/>
        <w:ind w:left="-899" w:firstLine="11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裁 判 长：刘  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副裁判长：侯晨晨  高  笛  冯军威  李  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裁 判 员：杜勇健  李卓恒  谭春燕  张  虹  陈瑞敏  牛世君  黄嘉琪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周德华  李智溢  王学琪  杨  洲  吴  孟  刘春波  刘思延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高荣伟  唐川云  舒  星  陈炫羽  董壮壮  熊  健  郭宝成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王加健  杨琦琛  谢斐章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编 排 长：杨  霞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编 排 员：程  梁  焦  盛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检 录 长：王少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检 录 员：张珂瑶 曾琳雅  孙  晨  李至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计 时 员：陈  盼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记 录 长：傅  绅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记 录 员：华风州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播 音 员：张  聪 何  雪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场地组组长：丁一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场地组组员</w:t>
      </w:r>
      <w:r>
        <w:rPr>
          <w:rFonts w:cs="宋体;SimSun" w:ascii="宋体;SimSun" w:hAnsi="宋体;SimSun"/>
          <w:bCs/>
          <w:sz w:val="24"/>
        </w:rPr>
        <w:t xml:space="preserve">: </w:t>
      </w:r>
      <w:r>
        <w:rPr>
          <w:rFonts w:ascii="宋体;SimSun" w:hAnsi="宋体;SimSun" w:cs="宋体;SimSun"/>
          <w:bCs/>
          <w:sz w:val="24"/>
        </w:rPr>
        <w:t>尹  浪 林安龙 宋佳成 古丰源</w:t>
      </w:r>
      <w:r>
        <w:rPr/>
        <w:t xml:space="preserve"> </w:t>
      </w:r>
    </w:p>
    <w:tbl>
      <w:tblPr>
        <w:tblW w:w="94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751"/>
        <w:gridCol w:w="2752"/>
        <w:gridCol w:w="2339"/>
      </w:tblGrid>
      <w:tr>
        <w:trPr>
          <w:trHeight w:val="313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——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—1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3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跆拳道训练馆称重，抽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遇特殊情况，比赛时间可适当延长或提前，以组委会通知为准。</w:t>
            </w:r>
          </w:p>
        </w:tc>
      </w:tr>
      <w:tr>
        <w:trPr>
          <w:trHeight w:val="313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  子：</w:t>
            </w:r>
            <w:r>
              <w:rPr>
                <w:rFonts w:cs="宋体;SimSun" w:ascii="宋体;SimSun" w:hAnsi="宋体;SimSun"/>
                <w:sz w:val="24"/>
              </w:rPr>
              <w:t xml:space="preserve">54kg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2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+72kg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  子：</w:t>
            </w:r>
            <w:r>
              <w:rPr>
                <w:rFonts w:cs="宋体;SimSun" w:ascii="宋体;SimSun" w:hAnsi="宋体;SimSun"/>
                <w:sz w:val="24"/>
              </w:rPr>
              <w:t>57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+57kg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、女：进前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 子</w:t>
            </w:r>
            <w:r>
              <w:rPr>
                <w:rFonts w:cs="宋体;SimSun" w:ascii="宋体;SimSun" w:hAnsi="宋体;SimSun"/>
                <w:sz w:val="24"/>
              </w:rPr>
              <w:t>:54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2kg</w:t>
            </w:r>
            <w:r>
              <w:rPr>
                <w:rFonts w:ascii="宋体;SimSun" w:hAnsi="宋体;SimSun" w:cs="宋体;SimSun"/>
                <w:sz w:val="24"/>
              </w:rPr>
              <w:t xml:space="preserve">、  </w:t>
            </w:r>
            <w:r>
              <w:rPr>
                <w:rFonts w:cs="宋体;SimSun" w:ascii="宋体;SimSun" w:hAnsi="宋体;SimSun"/>
                <w:sz w:val="24"/>
              </w:rPr>
              <w:t xml:space="preserve">+72kg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  子：</w:t>
            </w:r>
            <w:r>
              <w:rPr>
                <w:rFonts w:cs="宋体;SimSun" w:ascii="宋体;SimSun" w:hAnsi="宋体;SimSun"/>
                <w:sz w:val="24"/>
              </w:rPr>
              <w:t>57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+57kg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、女：进决赛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  子：</w:t>
            </w:r>
            <w:r>
              <w:rPr>
                <w:rFonts w:cs="宋体;SimSun" w:ascii="宋体;SimSun" w:hAnsi="宋体;SimSun"/>
                <w:sz w:val="24"/>
              </w:rPr>
              <w:t>58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7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kg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  子：</w:t>
            </w:r>
            <w:r>
              <w:rPr>
                <w:rFonts w:cs="宋体;SimSun" w:ascii="宋体;SimSun" w:hAnsi="宋体;SimSun"/>
                <w:sz w:val="24"/>
              </w:rPr>
              <w:t>49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3kg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、女：进前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  子：</w:t>
            </w:r>
            <w:r>
              <w:rPr>
                <w:rFonts w:cs="宋体;SimSun" w:ascii="宋体;SimSun" w:hAnsi="宋体;SimSun"/>
                <w:sz w:val="24"/>
              </w:rPr>
              <w:t>58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7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kg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  子：</w:t>
            </w:r>
            <w:r>
              <w:rPr>
                <w:rFonts w:cs="宋体;SimSun" w:ascii="宋体;SimSun" w:hAnsi="宋体;SimSun"/>
                <w:sz w:val="24"/>
              </w:rPr>
              <w:t>49k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3kg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、女：进决赛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;宋体" w:hAnsi="楷体;宋体" w:eastAsia="楷体;宋体" w:cs="楷体;宋体"/>
          <w:sz w:val="44"/>
          <w:szCs w:val="44"/>
        </w:rPr>
      </w:pPr>
      <w:r>
        <w:rPr>
          <w:rFonts w:ascii="楷体;宋体" w:hAnsi="楷体;宋体" w:cs="楷体;宋体" w:eastAsia="楷体;宋体"/>
          <w:sz w:val="44"/>
          <w:szCs w:val="44"/>
        </w:rPr>
        <w:t>竞赛日程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竞赛分组名单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54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吉滔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崔礼超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运动系）吴晗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风洲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理帅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程梁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 古丰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念念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 王少杰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杨洲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尹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58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邓文益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亚琛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何洋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杨永琨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彭佳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曾智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运动系）张文立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米耿平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杨智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硕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李智溢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高荣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宋佳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高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杜勇健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杜志豪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竺伟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62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任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于明森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谢家腾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冯源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付超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　</w:t>
      </w:r>
      <w:r>
        <w:rPr>
          <w:rFonts w:ascii="宋体;SimSun" w:hAnsi="宋体;SimSun" w:cs="宋体;SimSun"/>
          <w:szCs w:val="21"/>
          <w:shd w:fill="FFFFFF" w:val="clear"/>
        </w:rPr>
        <w:t>刘鑫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刘融寒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郭玉宝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 xml:space="preserve">级运动系）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飞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 周童洲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曾锐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英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勤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宋凯伦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段传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黄嘉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吴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傅绅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浩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舒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邓超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焦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6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唐浪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小伍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梁佳伟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侯伯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川云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王学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牛世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林安龙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锦（新闻系）李茗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72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唐钺焘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李川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周康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温从想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董英杰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冯军威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杨琦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刘坤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谢斐章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孙晨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郭宝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熊健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李志诚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才梓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刘小东（成人教育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>+72Kg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宋光耀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赵昱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许国麟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王申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文诚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林森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陈啸风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苏睿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全尊强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汪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钟雪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何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郭华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刘春波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刘思延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周德华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49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王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余鑫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龙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向馨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陈瑞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杨霞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盼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蒋雯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叶鼎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段一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於乘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方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</w:rPr>
        <w:t>李雨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>53Kg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人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24"/>
        </w:rPr>
        <w:t>陈典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周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刘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肖玲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24"/>
        </w:rPr>
        <w:t>杨学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张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颜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曾琳雅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虹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珂瑶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何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颜露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5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侯晨晨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邓双双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朱琳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彭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春香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钟静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陈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张佩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+5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</w:rPr>
        <w:t xml:space="preserve">刘璐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color w:val="000000"/>
        </w:rPr>
        <w:t>李诗杰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color w:val="000000"/>
        </w:rPr>
        <w:t xml:space="preserve"> 翟梦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张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炫羽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谭春燕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赵艳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贾慧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basedOn w:val="Style14"/>
    <w:qFormat/>
    <w:rPr>
      <w:rFonts w:ascii="宋体;SimSun" w:hAnsi="宋体;SimSun" w:eastAsia="宋体;SimSun" w:cs="宋体;SimSun"/>
      <w:spacing w:val="-10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520"/>
      <w:ind w:firstLine="570"/>
    </w:pPr>
    <w:rPr>
      <w:rFonts w:ascii="宋体;SimSun" w:hAnsi="宋体;SimSun" w:eastAsia="宋体;SimSun" w:cs="宋体;SimSun"/>
      <w:spacing w:val="-10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43:00Z</dcterms:created>
  <dc:creator>Lenovo User</dc:creator>
  <dc:description/>
  <cp:keywords/>
  <dc:language>en-US</dc:language>
  <cp:lastModifiedBy>CDSU</cp:lastModifiedBy>
  <dcterms:modified xsi:type="dcterms:W3CDTF">2013-10-31T05:54:00Z</dcterms:modified>
  <cp:revision>2</cp:revision>
  <dc:subject/>
  <dc:title>2011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