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8</w:t>
      </w:r>
      <w:r>
        <w:rPr>
          <w:rFonts w:ascii="黑体;SimHei" w:hAnsi="黑体;SimHei" w:cs="黑体;SimHei" w:eastAsia="黑体;SimHei"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跆 拳 道 比 赛</w:t>
      </w:r>
    </w:p>
    <w:p>
      <w:pPr>
        <w:pStyle w:val="Normal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outline/>
          <w:shadow/>
          <w:sz w:val="144"/>
          <w:lang w:val="zh-CN"/>
        </w:rPr>
      </w:pPr>
      <w:r>
        <w:rPr>
          <w:rFonts w:ascii="宋体;SimSun" w:hAnsi="宋体;SimSun" w:cs="Webdings"/>
          <w:b/>
          <w:outline/>
          <w:shadow/>
          <w:sz w:val="144"/>
          <w:szCs w:val="52"/>
        </w:rPr>
        <w:t>秩 序 册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-9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跆拳道训练馆（一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8"/>
        </w:rPr>
      </w:pPr>
      <w:r>
        <w:rPr>
          <w:rFonts w:cs="宋体;SimSun" w:ascii="宋体;SimSun" w:hAnsi="宋体;SimSun"/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2018</w:t>
      </w:r>
      <w:r>
        <w:rPr>
          <w:b/>
          <w:bCs/>
          <w:sz w:val="40"/>
          <w:szCs w:val="48"/>
        </w:rPr>
        <w:t>年成都体育学院校运会跆拳道比赛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竞赛规程</w:t>
      </w:r>
    </w:p>
    <w:p>
      <w:pPr>
        <w:pStyle w:val="Normal"/>
        <w:spacing w:lineRule="auto" w:line="288"/>
        <w:rPr/>
      </w:pPr>
      <w:r>
        <w:rPr>
          <w:b/>
          <w:bCs/>
          <w:sz w:val="28"/>
          <w:szCs w:val="28"/>
        </w:rPr>
        <w:t>一</w:t>
      </w:r>
      <w:r>
        <w:rPr>
          <w:rFonts w:ascii="宋体;SimSun" w:hAnsi="宋体;SimSun" w:cs="宋体;SimSun"/>
          <w:b/>
          <w:bCs/>
          <w:sz w:val="28"/>
          <w:szCs w:val="28"/>
        </w:rPr>
        <w:t>、主办单位</w:t>
      </w:r>
      <w:r>
        <w:rPr>
          <w:rFonts w:ascii="宋体;SimSun" w:hAnsi="宋体;SimSun" w:cs="宋体;SimSun"/>
          <w:sz w:val="28"/>
          <w:szCs w:val="28"/>
        </w:rPr>
        <w:t>：成都体育学院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承办单位</w:t>
      </w:r>
      <w:r>
        <w:rPr>
          <w:rFonts w:ascii="宋体;SimSun" w:hAnsi="宋体;SimSun" w:cs="宋体;SimSun"/>
          <w:sz w:val="28"/>
          <w:szCs w:val="28"/>
        </w:rPr>
        <w:t>：重竞技教研室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竞赛时间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地点：</w:t>
      </w:r>
      <w:r>
        <w:rPr>
          <w:rFonts w:ascii="宋体;SimSun" w:hAnsi="宋体;SimSun" w:cs="宋体;SimSun"/>
          <w:sz w:val="28"/>
          <w:szCs w:val="28"/>
        </w:rPr>
        <w:t>跆拳道训练馆（一馆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参赛资格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是我校全日制在籍学生，身体健康，具有一定的跆拳道基础水平，并了解跆拳道竞赛规则者。</w:t>
      </w:r>
    </w:p>
    <w:p>
      <w:pPr>
        <w:pStyle w:val="Normal"/>
        <w:numPr>
          <w:ilvl w:val="0"/>
          <w:numId w:val="10"/>
        </w:numPr>
        <w:spacing w:lineRule="auto" w:line="288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技术官员名单：</w:t>
      </w:r>
    </w:p>
    <w:p>
      <w:pPr>
        <w:pStyle w:val="Normal"/>
        <w:spacing w:lineRule="auto" w:line="288"/>
        <w:ind w:firstLine="56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赛风赛纪：</w:t>
      </w:r>
      <w:r>
        <w:rPr>
          <w:rFonts w:ascii="宋体;SimSun" w:hAnsi="宋体;SimSun" w:cs="宋体;SimSun"/>
          <w:sz w:val="24"/>
          <w:szCs w:val="21"/>
        </w:rPr>
        <w:t>杨成波、熊维志</w:t>
      </w:r>
    </w:p>
    <w:p>
      <w:pPr>
        <w:pStyle w:val="Normal"/>
        <w:spacing w:lineRule="auto" w:line="288"/>
        <w:ind w:firstLine="56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技术代表：</w:t>
      </w:r>
      <w:r>
        <w:rPr>
          <w:rFonts w:ascii="宋体;SimSun" w:hAnsi="宋体;SimSun" w:cs="宋体;SimSun"/>
          <w:sz w:val="24"/>
          <w:szCs w:val="21"/>
        </w:rPr>
        <w:t>杨肇云</w:t>
      </w:r>
    </w:p>
    <w:p>
      <w:pPr>
        <w:pStyle w:val="Normal"/>
        <w:spacing w:lineRule="auto" w:line="288"/>
        <w:ind w:firstLine="56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仲裁主任：</w:t>
      </w:r>
      <w:r>
        <w:rPr>
          <w:rFonts w:ascii="宋体;SimSun" w:hAnsi="宋体;SimSun" w:cs="宋体;SimSun"/>
          <w:sz w:val="24"/>
          <w:szCs w:val="21"/>
        </w:rPr>
        <w:t>刘奇、杜慧敏、侯晨晨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录像审议：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组长：申龙泽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成员：任倩、赵智超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裁判组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裁判长：理同新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副裁判长：王赞、邱师璞、张迪、马飞燕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裁判员：王舒毓、李德铭、张凯昕、李光霖、杨顺航、李宝林、杨青华、熊丹、王俊杰、吕晓琛、周航、夏围棋、何瑞、陈醉、叶蔚征、谢浩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编排组：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组长：赵世赢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成员：蒋颖（兼播音）、李凯悦（兼播音）、邹康农（兼播音）、冯惠燕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检录组：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组长：张浩钦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成员：喻世榕、张凯昕、徐健强、邓亦安、刘香江、范武妹</w:t>
      </w:r>
    </w:p>
    <w:p>
      <w:pPr>
        <w:pStyle w:val="Normal"/>
        <w:spacing w:lineRule="auto" w:line="288"/>
        <w:ind w:firstLine="56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后勤</w:t>
      </w:r>
      <w:r>
        <w:rPr>
          <w:rFonts w:cs="宋体;SimSun" w:ascii="宋体;SimSun" w:hAnsi="宋体;SimSun"/>
          <w:sz w:val="24"/>
          <w:szCs w:val="21"/>
        </w:rPr>
        <w:t xml:space="preserve">: 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组长：郭珊杉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成员：陈南洋、李百章、沈浩娟</w:t>
      </w:r>
    </w:p>
    <w:p>
      <w:pPr>
        <w:pStyle w:val="Normal"/>
        <w:spacing w:lineRule="auto" w:line="288"/>
        <w:ind w:firstLine="56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计时：</w:t>
      </w:r>
      <w:r>
        <w:rPr>
          <w:rFonts w:ascii="宋体;SimSun" w:hAnsi="宋体;SimSun" w:cs="宋体;SimSun"/>
          <w:sz w:val="24"/>
          <w:szCs w:val="21"/>
        </w:rPr>
        <w:t>刘雅琪</w:t>
      </w:r>
    </w:p>
    <w:p>
      <w:pPr>
        <w:pStyle w:val="Normal"/>
        <w:spacing w:lineRule="auto" w:line="288"/>
        <w:ind w:firstLine="56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器材：</w:t>
      </w:r>
      <w:r>
        <w:rPr>
          <w:rFonts w:ascii="宋体;SimSun" w:hAnsi="宋体;SimSun" w:cs="宋体;SimSun"/>
          <w:sz w:val="24"/>
          <w:szCs w:val="21"/>
        </w:rPr>
        <w:t>吕晓琛、何瑞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七、竞赛级别项目和级别</w:t>
      </w:r>
    </w:p>
    <w:p>
      <w:pPr>
        <w:pStyle w:val="Normal"/>
        <w:spacing w:lineRule="auto" w:line="288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研究生，本科生组竞赛个人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：</w:t>
      </w:r>
      <w:r>
        <w:rPr>
          <w:rFonts w:cs="宋体;SimSun" w:ascii="宋体;SimSun" w:hAnsi="宋体;SimSun"/>
          <w:szCs w:val="21"/>
        </w:rPr>
        <w:t>54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8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2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7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+72KG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：</w:t>
      </w:r>
      <w:r>
        <w:rPr>
          <w:rFonts w:cs="宋体;SimSun" w:ascii="宋体;SimSun" w:hAnsi="宋体;SimSun"/>
          <w:szCs w:val="21"/>
        </w:rPr>
        <w:t>46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9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3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7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2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+62KG</w:t>
      </w:r>
    </w:p>
    <w:p>
      <w:pPr>
        <w:pStyle w:val="Normal"/>
        <w:spacing w:lineRule="auto" w:line="288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竞技团体三人赛：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：</w:t>
      </w:r>
      <w:r>
        <w:rPr>
          <w:rFonts w:cs="宋体;SimSun" w:ascii="宋体;SimSun" w:hAnsi="宋体;SimSun"/>
          <w:szCs w:val="21"/>
        </w:rPr>
        <w:t>54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8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2KG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：</w:t>
      </w:r>
      <w:r>
        <w:rPr>
          <w:rFonts w:cs="宋体;SimSun" w:ascii="宋体;SimSun" w:hAnsi="宋体;SimSun"/>
          <w:szCs w:val="21"/>
        </w:rPr>
        <w:t>62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7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KG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：</w:t>
      </w:r>
      <w:r>
        <w:rPr>
          <w:rFonts w:cs="宋体;SimSun" w:ascii="宋体;SimSun" w:hAnsi="宋体;SimSun"/>
          <w:szCs w:val="21"/>
        </w:rPr>
        <w:t>49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1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7KG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以每个班级为参赛单位，男子可以报两组，女子可报一组）</w:t>
      </w:r>
    </w:p>
    <w:p>
      <w:pPr>
        <w:pStyle w:val="Normal"/>
        <w:spacing w:lineRule="auto" w:line="288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品势比赛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、女子个人品势比赛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女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团体比赛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比赛（男、女各一人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八、竞赛办法</w:t>
      </w:r>
    </w:p>
    <w:p>
      <w:pPr>
        <w:pStyle w:val="Normal"/>
        <w:numPr>
          <w:ilvl w:val="0"/>
          <w:numId w:val="9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比赛采用国家体育总局审定最新</w:t>
      </w:r>
      <w:r>
        <w:rPr>
          <w:rFonts w:cs="宋体;SimSun" w:ascii="宋体;SimSun" w:hAnsi="宋体;SimSun"/>
          <w:szCs w:val="21"/>
        </w:rPr>
        <w:t>WT</w:t>
      </w:r>
      <w:r>
        <w:rPr>
          <w:rFonts w:ascii="宋体;SimSun" w:hAnsi="宋体;SimSun" w:cs="宋体;SimSun"/>
          <w:szCs w:val="21"/>
        </w:rPr>
        <w:t>竞技、品势规则；</w:t>
      </w:r>
    </w:p>
    <w:p>
      <w:pPr>
        <w:pStyle w:val="Normal"/>
        <w:numPr>
          <w:ilvl w:val="0"/>
          <w:numId w:val="9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比赛采用电脑（人工）抽签方式进行抽签；</w:t>
      </w:r>
    </w:p>
    <w:p>
      <w:pPr>
        <w:pStyle w:val="Normal"/>
        <w:numPr>
          <w:ilvl w:val="0"/>
          <w:numId w:val="9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技比赛采用单败淘汰赛制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ascii="宋体;SimSun" w:hAnsi="宋体;SimSun" w:cs="宋体;SimSun"/>
          <w:szCs w:val="21"/>
        </w:rPr>
        <w:t>竞技比赛每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局每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，局间休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，</w:t>
      </w:r>
      <w:r>
        <w:rPr>
          <w:rFonts w:ascii="宋体;SimSun" w:hAnsi="宋体;SimSun" w:cs="宋体;SimSun"/>
          <w:szCs w:val="21"/>
          <w:u w:val="single"/>
        </w:rPr>
        <w:t>采取三局两胜制度。</w:t>
      </w:r>
    </w:p>
    <w:p>
      <w:pPr>
        <w:pStyle w:val="Normal"/>
        <w:numPr>
          <w:ilvl w:val="0"/>
          <w:numId w:val="6"/>
        </w:numPr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技团体三人赛，每支队伍必须由三名运动员组成；根据比赛规则，每支队伍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运动员应按照级别从小到大，依次编号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竞技团体比赛共三局：第一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1V1</w:t>
      </w:r>
      <w:r>
        <w:rPr>
          <w:rFonts w:ascii="宋体;SimSun" w:hAnsi="宋体;SimSun" w:cs="宋体;SimSun"/>
          <w:szCs w:val="21"/>
        </w:rPr>
        <w:t>对抗；第二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混战对抗；第三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2V2</w:t>
      </w:r>
      <w:r>
        <w:rPr>
          <w:rFonts w:ascii="宋体;SimSun" w:hAnsi="宋体;SimSun" w:cs="宋体;SimSun"/>
          <w:szCs w:val="21"/>
        </w:rPr>
        <w:t>对抗。局间休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局：比赛按照功夫时代职业跆拳道个人赛制的形式进行，每人比赛时间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秒。运动员按照级别从小到大，依次进行</w:t>
      </w:r>
      <w:r>
        <w:rPr>
          <w:rFonts w:cs="宋体;SimSun" w:ascii="宋体;SimSun" w:hAnsi="宋体;SimSun"/>
          <w:szCs w:val="21"/>
        </w:rPr>
        <w:t>1V1</w:t>
      </w:r>
      <w:r>
        <w:rPr>
          <w:rFonts w:ascii="宋体;SimSun" w:hAnsi="宋体;SimSun" w:cs="宋体;SimSun"/>
          <w:szCs w:val="21"/>
        </w:rPr>
        <w:t>比赛。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第二局：比赛按照团体混战的形式进行，比赛时间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。比赛开始前，双方教练员以抛硬币的方式决定哪方先派出战第二局的首名运动员。在比赛进行中，双方可以任意替换本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运动员，不限替换次数与顺序，但</w:t>
      </w:r>
      <w:r>
        <w:rPr>
          <w:rFonts w:ascii="宋体;SimSun" w:hAnsi="宋体;SimSun" w:cs="宋体;SimSun"/>
          <w:bCs/>
          <w:szCs w:val="21"/>
        </w:rPr>
        <w:t>被替换的运动员需在上场至少对抗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秒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局：比赛按照</w:t>
      </w:r>
      <w:r>
        <w:rPr>
          <w:rFonts w:cs="宋体;SimSun" w:ascii="宋体;SimSun" w:hAnsi="宋体;SimSun"/>
          <w:szCs w:val="21"/>
        </w:rPr>
        <w:t>2V2</w:t>
      </w:r>
      <w:r>
        <w:rPr>
          <w:rFonts w:ascii="宋体;SimSun" w:hAnsi="宋体;SimSun" w:cs="宋体;SimSun"/>
          <w:szCs w:val="21"/>
        </w:rPr>
        <w:t>的形式进行，比赛时间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。双方教练任意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运动员参加第三局，比赛过程中不允许换人。</w:t>
      </w:r>
    </w:p>
    <w:p>
      <w:pPr>
        <w:pStyle w:val="Normal"/>
        <w:widowControl/>
        <w:spacing w:lineRule="auto" w:line="288"/>
        <w:ind w:firstLine="5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局中累计得分最多的参赛队伍将成为获胜者，若在三局结束后出现两队分数持平的情况，将由裁判员抽出级别，以功夫时代职业跆拳道个人赛制的形式进行黄金加时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，最先获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的参赛队伍获胜，犯规次数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的判“犯规败”，比赛无分差胜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参加竞技比赛的各级别运动员在第一比赛日前必须称完体重，如未称重者按弃权论；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级别不足三人时自动合并到上一级别，由代表队教练员或领队签字确认方可参赛；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竞技比赛个人每一运动员在每场比赛中限使用一章录像审议卡，审议成功继续使用，竞技团体不进行录像审议；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9"/>
        </w:numPr>
        <w:spacing w:lineRule="auto" w:line="288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品势比赛采用积分赛制</w:t>
      </w:r>
    </w:p>
    <w:p>
      <w:pPr>
        <w:pStyle w:val="Normal"/>
        <w:numPr>
          <w:ilvl w:val="0"/>
          <w:numId w:val="3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太极四章至太极六章品势抽签决定为预赛和半决赛内容，从七章、八章、高丽品势中抽签决定为决赛内容；</w:t>
      </w:r>
    </w:p>
    <w:p>
      <w:pPr>
        <w:pStyle w:val="Normal"/>
        <w:numPr>
          <w:ilvl w:val="0"/>
          <w:numId w:val="3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、团体比赛预赛至半决赛每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品势，决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套品势；</w:t>
      </w:r>
    </w:p>
    <w:p>
      <w:pPr>
        <w:pStyle w:val="Normal"/>
        <w:numPr>
          <w:ilvl w:val="0"/>
          <w:numId w:val="3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预赛至半决赛一套品势，决赛一套品势；</w:t>
      </w:r>
    </w:p>
    <w:p>
      <w:pPr>
        <w:pStyle w:val="Normal"/>
        <w:numPr>
          <w:ilvl w:val="0"/>
          <w:numId w:val="3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人以下直接进行决赛，不足三人均不立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计成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88"/>
        <w:ind w:left="-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九、录取名次及奖励</w:t>
      </w:r>
    </w:p>
    <w:p>
      <w:pPr>
        <w:pStyle w:val="Normal"/>
        <w:numPr>
          <w:ilvl w:val="0"/>
          <w:numId w:val="2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级别录取前三名，三四名并列为第三名，将颁发证书和奖品；</w:t>
      </w:r>
    </w:p>
    <w:p>
      <w:pPr>
        <w:pStyle w:val="Normal"/>
        <w:numPr>
          <w:ilvl w:val="0"/>
          <w:numId w:val="2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“体育道德风尚奖”、“优秀裁判员奖”，将颁发奖品和证书。</w:t>
      </w:r>
    </w:p>
    <w:p>
      <w:pPr>
        <w:pStyle w:val="Normal"/>
        <w:spacing w:lineRule="auto" w:line="288"/>
        <w:ind w:left="-1" w:hanging="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十、报名事项</w:t>
      </w:r>
    </w:p>
    <w:p>
      <w:pPr>
        <w:pStyle w:val="Normal"/>
        <w:numPr>
          <w:ilvl w:val="0"/>
          <w:numId w:val="4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间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—2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numPr>
          <w:ilvl w:val="0"/>
          <w:numId w:val="4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地点：待定</w:t>
      </w:r>
    </w:p>
    <w:p>
      <w:pPr>
        <w:pStyle w:val="Normal"/>
        <w:numPr>
          <w:ilvl w:val="0"/>
          <w:numId w:val="4"/>
        </w:numPr>
        <w:spacing w:lineRule="auto" w:line="288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称重体重及抽签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在各报名处进行称量体重及抽签，须持本人学生证参加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十一、运动员管理办法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着装</w:t>
      </w:r>
    </w:p>
    <w:p>
      <w:pPr>
        <w:pStyle w:val="Normal"/>
        <w:numPr>
          <w:ilvl w:val="0"/>
          <w:numId w:val="5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员须着中国跆拳道协会认可的道服，护具（头盔、护裆、护臂、护腿等）参加比赛；</w:t>
      </w:r>
    </w:p>
    <w:p>
      <w:pPr>
        <w:pStyle w:val="Normal"/>
        <w:numPr>
          <w:ilvl w:val="0"/>
          <w:numId w:val="5"/>
        </w:numPr>
        <w:spacing w:lineRule="auto" w:line="288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会负责提供经中国跆拳道协会认可的头盔、护具、等其他竞赛用器材和装备。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竞赛精神</w:t>
      </w:r>
    </w:p>
    <w:p>
      <w:pPr>
        <w:pStyle w:val="Normal"/>
        <w:numPr>
          <w:ilvl w:val="0"/>
          <w:numId w:val="8"/>
        </w:numPr>
        <w:spacing w:lineRule="auto" w:line="288"/>
        <w:ind w:left="2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个参赛运动员积极参赛，不得无故随意弃权，坚决发扬胜不骄，败不磊的体育精神。</w:t>
      </w:r>
    </w:p>
    <w:p>
      <w:pPr>
        <w:pStyle w:val="Normal"/>
        <w:numPr>
          <w:ilvl w:val="0"/>
          <w:numId w:val="8"/>
        </w:numPr>
        <w:spacing w:lineRule="auto" w:line="288"/>
        <w:ind w:left="2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真比赛，公平竞争，杜绝一切服用兴奋剂、瞒报、谎报、替称体重、恶意攻击对方运动员等不良行为。</w:t>
      </w:r>
    </w:p>
    <w:p>
      <w:pPr>
        <w:pStyle w:val="Normal"/>
        <w:numPr>
          <w:ilvl w:val="0"/>
          <w:numId w:val="8"/>
        </w:numPr>
        <w:spacing w:lineRule="auto" w:line="288"/>
        <w:ind w:left="2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从指挥，杜绝一切运动员及其教练员的因不服从判罚等其他因素而进行“闹场”的行为，如有发生将予以警告处理，严重者取消比赛资格。</w:t>
      </w:r>
    </w:p>
    <w:p>
      <w:pPr>
        <w:pStyle w:val="Normal"/>
        <w:numPr>
          <w:ilvl w:val="0"/>
          <w:numId w:val="8"/>
        </w:numPr>
        <w:spacing w:lineRule="auto" w:line="288"/>
        <w:ind w:left="2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众应文明观赛，不得有任何干扰裁判员、运动员的行为，如有发生，则遣出比赛场地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left="-2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exact" w:line="500"/>
        <w:ind w:left="-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运动员名单</w:t>
      </w:r>
    </w:p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1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2057"/>
        <w:gridCol w:w="410"/>
        <w:gridCol w:w="1432"/>
        <w:gridCol w:w="1057"/>
        <w:gridCol w:w="1318"/>
        <w:gridCol w:w="1512"/>
      </w:tblGrid>
      <w:tr>
        <w:trPr>
          <w:trHeight w:val="375" w:hRule="atLeast"/>
        </w:trPr>
        <w:tc>
          <w:tcPr>
            <w:tcW w:w="816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竞技个人赛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号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联系方式（电话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报名项目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103340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80169982</w:t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刘雅婷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田林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100201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雅婷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 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3324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红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3323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付琬荻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 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0175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蒲泓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3325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3325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之清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3306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娟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0177</w:t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邓亦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8486468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喻世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0020927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玉靖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3092150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玉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6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3723856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阮雯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8054229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唐双双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2321548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冯佳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306671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崇怡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8051003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kg 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邓婷婷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812730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深凤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9229251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冯惠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7657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范武妹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2843790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彩婷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623971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露容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104006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黎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6613082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哲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6809883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泓萱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081750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陶思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304394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腾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0849014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kg 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浩哲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班 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1685973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kg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小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0034001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kg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俊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0837715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光霖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3872529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帅霖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9899906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百章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8159514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屈圣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3896759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屈圣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624989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苟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8276882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程士晋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3029798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kg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沈浩娟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0284006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瑞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7632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雪婷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2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5697065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鑫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494628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今晶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8666936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敬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101088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孔子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476753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义鹏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824754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蔚征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6717683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宇韩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2816237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鲁孝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7845988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崔松广 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1462490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雅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9050561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瞿颖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33823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1553727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珊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6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5514971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粟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234460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婉滢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7561128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莎莎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5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6385397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珊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7927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女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孟圆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6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8146819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155576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女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富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72320352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62410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少伟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3107409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（男）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科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8070715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浩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42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8347205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思哲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21734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汪首男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082822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长坤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9550809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孙增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487707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）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8161636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永建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8313470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杜金鑫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6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494440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蔡靖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2344178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舒延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0238920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郝佳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4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章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04601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1551619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贾黎鹏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5021065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8910104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秦宇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384866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旭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9579032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思澳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6610049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1559595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浩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236762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凯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028646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青华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8239162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健强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2751131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冯超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4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2288310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俊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6015437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夏围棋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2186253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顺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2875863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启贤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7382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宝林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104360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师璞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811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熊丹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5833864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8102695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德铭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8270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枫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9353070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101737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岚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106808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+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坤雨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4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350305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一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22020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007994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新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72320352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9010828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吕晓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834397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南洋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0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6047077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宇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2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8157793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牛晨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53976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张建皓 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3936009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韬源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319430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2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2376728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蔡重帅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351312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86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竞技团体赛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号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联系方式（电话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报名项目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义鹏、周敬杰、李富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腾龙、罗浩哲、周宇韩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光霖、邱师璞、徐建强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鲁孝辉、刘宇峰、刘坤雨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顺航、李德铭、张浩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长坤、崔松广、张新龙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㎏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任倩、王舒毓、冯慧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彩婷、李雪婷、巫珊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珊杉、马飞燕、王赞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深凤、孟圆、陶思璇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kg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86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个人品势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号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联系方式（电话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报名项目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子与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经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601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8319102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慧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教 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106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8014612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卢泉宏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体教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101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6142924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付琬荻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术 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017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80169982</w:t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刘雅婷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世赢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8063957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雅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9050561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颖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20775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智超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800462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春艳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5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494417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瑾楚玥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9622297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吕贝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232031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1555120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邓亦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8486468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顺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2875863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1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8102695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浩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23202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236762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焦建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232033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3003856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人品势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86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lang w:bidi="ar"/>
              </w:rPr>
            </w:pPr>
            <w:r>
              <w:rPr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lang w:bidi="ar"/>
              </w:rPr>
            </w:pPr>
            <w:r>
              <w:rPr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lang w:bidi="ar"/>
              </w:rPr>
            </w:pPr>
            <w:r>
              <w:rPr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lang w:bidi="ar"/>
              </w:rPr>
            </w:pPr>
            <w:r>
              <w:rPr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混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团体品势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号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联系方式（电话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报名项目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世赢 张浩钦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智超 张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赞、杨顺航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57" w:type="dxa"/>
            <w:tcBorders/>
            <w:vAlign w:val="center"/>
          </w:tcPr>
          <w:tbl>
            <w:tblPr>
              <w:tblW w:w="11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  <w:gridCol w:w="764"/>
              <w:gridCol w:w="1770"/>
              <w:gridCol w:w="1785"/>
              <w:gridCol w:w="2369"/>
              <w:gridCol w:w="2085"/>
            </w:tblGrid>
            <w:tr>
              <w:trPr>
                <w:trHeight w:val="286" w:hRule="atLeast"/>
              </w:trPr>
              <w:tc>
                <w:tcPr>
                  <w:tcW w:w="29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焦建军 、陶思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璇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混双</w:t>
                  </w:r>
                </w:p>
              </w:tc>
              <w:tc>
                <w:tcPr>
                  <w:tcW w:w="17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运训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201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班</w:t>
                  </w:r>
                </w:p>
              </w:tc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混双</w:t>
                  </w:r>
                </w:p>
              </w:tc>
            </w:tr>
          </w:tbl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混双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世赢、赵智超、刘子与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子团品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颖、刘雅琪、邓亦安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子团品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深凤、肖崇怡、阮雯钰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子团品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宇韩、曾俊涛、张思澳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子团品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旭升、李长坤、张枫涛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子团品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焦建军、张新龙、王韬源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班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子团品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竞赛日程安排</w:t>
      </w:r>
    </w:p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Cs w:val="21"/>
        </w:rPr>
        <w:t>注意：</w:t>
      </w:r>
      <w:r>
        <w:rPr/>
        <w:t>本安排只是便于运动员知晓赛程，具体安排由比赛实际进度决定。</w:t>
      </w:r>
    </w:p>
    <w:tbl>
      <w:tblPr>
        <w:tblW w:w="9644" w:type="dxa"/>
        <w:jc w:val="left"/>
        <w:tblInd w:w="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2279"/>
        <w:gridCol w:w="3855"/>
        <w:gridCol w:w="1860"/>
      </w:tblGrid>
      <w:tr>
        <w:trPr>
          <w:trHeight w:val="761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50"/>
                <w:szCs w:val="5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50"/>
                <w:szCs w:val="50"/>
                <w:lang w:bidi="ar"/>
              </w:rPr>
              <w:t>日程安排表</w:t>
            </w:r>
          </w:p>
        </w:tc>
      </w:tr>
      <w:tr>
        <w:trPr>
          <w:trHeight w:val="40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日期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时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:00-13: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一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一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一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:00-18: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二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:00-12: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+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三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+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三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:00-14: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k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品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品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混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子团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子团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四单元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left="-2" w:hanging="0"/>
        <w:rPr>
          <w:rFonts w:eastAsia="Times New Roman"/>
          <w:b/>
          <w:b/>
          <w:bCs/>
          <w:sz w:val="28"/>
          <w:szCs w:val="36"/>
        </w:rPr>
      </w:pPr>
      <w:r>
        <w:rPr>
          <w:rFonts w:eastAsia="Times New Roman"/>
          <w:b/>
          <w:bCs/>
          <w:sz w:val="28"/>
          <w:szCs w:val="36"/>
        </w:rPr>
        <w:t xml:space="preserve"> </w:t>
      </w:r>
    </w:p>
    <w:p>
      <w:pPr>
        <w:pStyle w:val="Normal"/>
        <w:ind w:left="-2" w:hanging="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lef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赛场位置示意图</w:t>
      </w:r>
    </w:p>
    <w:p>
      <w:pPr>
        <w:pStyle w:val="Normal"/>
        <w:ind w:left="-2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9435</wp:posOffset>
                </wp:positionH>
                <wp:positionV relativeFrom="page">
                  <wp:posOffset>1733550</wp:posOffset>
                </wp:positionV>
                <wp:extent cx="6064885" cy="6715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6715080"/>
                          <a:chOff x="0" y="0"/>
                          <a:chExt cx="6064920" cy="67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4920" cy="671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64920" cy="671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楼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一楼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000" y="511920"/>
                              <a:ext cx="5950440" cy="535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73320"/>
                                <a:ext cx="5950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8440" y="0"/>
                                <a:ext cx="4820400" cy="535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20400" cy="28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37520" y="0"/>
                                    <a:ext cx="2882880" cy="268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跆拳道一馆（赛场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1106280" cy="27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1e1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摔跤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8400" y="3738240"/>
                                  <a:ext cx="4489560" cy="161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beef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力量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898880" y="958680"/>
                            <a:ext cx="671760" cy="16732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36.5pt;width:477.55pt;height:528.75pt" coordorigin="881,2730" coordsize="9551,10575">
                <v:group id="shape_0" style="position:absolute;left:881;top:2730;width:9551;height:105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81;top:2730;width:9550;height:105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二楼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一楼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52;top:3536;width:9370;height:8434">
                    <v:line id="shape_0" from="952,8376" to="10322,837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414;top:3536;width:7591;height:8434">
                      <v:group id="shape_0" style="position:absolute;left:2414;top:3536;width:7591;height:4455">
                        <v:roundrect id="shape_0" fillcolor="#92d050" stroked="t" o:allowincell="f" style="position:absolute;left:5465;top:3536;width:4539;height:4223;mso-wrap-style:square;v-text-anchor:top;mso-position-horizontal-relative:page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跆拳道一馆（赛场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v:textbox>
                          <v:fill o:detectmouseclick="t" type="solid" color2="#6d2faf"/>
                          <v:stroke color="black" weight="9360" joinstyle="miter" endcap="flat"/>
                          <w10:wrap type="none"/>
                        </v:roundrect>
                        <v:oval id="shape_0" fillcolor="#d1e1b2" stroked="t" o:allowincell="f" style="position:absolute;left:2414;top:3657;width:1741;height:4333;mso-wrap-style:square;v-text-anchor:top;mso-position-horizontal-relative:page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摔跤馆</w:t>
                                </w:r>
                              </w:p>
                            </w:txbxContent>
                          </v:textbox>
                          <v:fill o:detectmouseclick="t" type="solid" color2="#2e1e4d"/>
                          <v:stroke color="black" weight="9360" joinstyle="miter" endcap="flat"/>
                          <w10:wrap type="none"/>
                        </v:oval>
                      </v:group>
                      <v:shape id="shape_0" fillcolor="#dbeef4" stroked="t" o:allowincell="f" style="position:absolute;left:2805;top:9423;width:7069;height:25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力量房</w:t>
                              </w:r>
                            </w:p>
                          </w:txbxContent>
                        </v:textbox>
                        <v:fill o:detectmouseclick="t" type="solid" color2="#24110b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8596;top:4239;width:1057;height:2634;mso-wrap-style:none;v-text-anchor:middle;mso-position-horizontal-relative:page;mso-position-vertical-relative:page" type="_x0000_t12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left="-2" w:hanging="0"/>
        <w:rPr/>
      </w:pPr>
      <w:r>
        <w:rPr>
          <w:rFonts w:eastAsia="Times New Roman"/>
          <w:b/>
          <w:bCs/>
          <w:sz w:val="28"/>
          <w:szCs w:val="36"/>
        </w:rPr>
        <w:t xml:space="preserve">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         </w:t>
      </w:r>
    </w:p>
    <w:p>
      <w:pPr>
        <w:pStyle w:val="Normal"/>
        <w:ind w:left="-2" w:firstLine="72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left="-2" w:firstLine="72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left="-2" w:firstLine="72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80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  <w:szCs w:val="18"/>
        </w:rPr>
      </w:pPr>
      <w:r>
        <w:rPr>
          <w:rFonts w:eastAsia="微软雅黑" w:cs="微软雅黑" w:ascii="微软雅黑" w:hAnsi="微软雅黑"/>
          <w:b/>
          <w:bCs/>
          <w:sz w:val="24"/>
          <w:szCs w:val="18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ind w:firstLine="1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学生活动中心（女生一舍旁、武术馆斜对面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</w:rPr>
      </w:r>
    </w:p>
    <w:p>
      <w:pPr>
        <w:pStyle w:val="Normal"/>
        <w:ind w:left="420" w:hanging="0"/>
        <w:rPr>
          <w:b/>
          <w:b/>
          <w:bCs/>
          <w:sz w:val="32"/>
          <w:szCs w:val="32"/>
        </w:rPr>
      </w:pPr>
      <w:r>
        <w:rPr>
          <w:rFonts w:eastAsia="Times New Roman"/>
          <w:sz w:val="36"/>
          <w:szCs w:val="44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赛场内部示意图</w:t>
      </w:r>
    </w:p>
    <w:p>
      <w:pPr>
        <w:pStyle w:val="Normal"/>
        <w:ind w:left="420" w:hanging="0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420" w:hanging="0"/>
        <w:rPr>
          <w:rFonts w:eastAsia="Times New Roman"/>
          <w:sz w:val="36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280</wp:posOffset>
                </wp:positionH>
                <wp:positionV relativeFrom="paragraph">
                  <wp:posOffset>224155</wp:posOffset>
                </wp:positionV>
                <wp:extent cx="5351780" cy="5908040"/>
                <wp:effectExtent l="6985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5907960"/>
                          <a:chOff x="0" y="0"/>
                          <a:chExt cx="5351760" cy="590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44480" cy="541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11360"/>
                              <a:ext cx="3716640" cy="29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2520" cy="8186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ee10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医务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92360"/>
                                <a:ext cx="3716640" cy="121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560" cy="121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检录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3560" y="198000"/>
                                  <a:ext cx="2773080" cy="659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881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运动员候场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87480" y="0"/>
                              <a:ext cx="4257000" cy="33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57000" cy="337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9200" y="1668240"/>
                                  <a:ext cx="217800" cy="224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96200" cy="337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83560" y="0"/>
                                    <a:ext cx="3212640" cy="337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4000"/>
                                      <a:ext cx="3212640" cy="2962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212640" cy="296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*10三人混战场地边界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326880"/>
                                        <a:ext cx="2512080" cy="229932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b0f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8*8竞技个人赛场地边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0" y="0"/>
                                      <a:ext cx="2031480" cy="287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d7e4b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主席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645200"/>
                                    <a:ext cx="267840" cy="25596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39200" y="1660680"/>
                                <a:ext cx="217800" cy="22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29520" y="5237640"/>
                            <a:ext cx="4422240" cy="67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众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7.65pt;width:421.4pt;height:465.25pt" coordorigin="-128,353" coordsize="8428,9305">
                <v:group id="shape_0" style="position:absolute;left:-128;top:353;width:8259;height:8534">
                  <v:group id="shape_0" style="position:absolute;left:-128;top:4308;width:5853;height:4579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ee10eb" stroked="t" o:allowincell="f" style="position:absolute;left:-128;top:4308;width:570;height:1288;mso-wrap-style:square;v-text-anchor:top" type="_x0000_t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务处</w:t>
                            </w:r>
                          </w:p>
                        </w:txbxContent>
                      </v:textbox>
                      <v:fill o:detectmouseclick="t" type="solid" color2="#11ef14"/>
                      <v:stroke color="black" weight="9360" joinstyle="miter" endcap="flat"/>
                      <w10:wrap type="none"/>
                    </v:shape>
                    <v:group id="shape_0" style="position:absolute;left:-128;top:6973;width:5853;height:191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00b050" stroked="t" o:allowincell="f" style="position:absolute;left:-128;top:6973;width:1060;height:1913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录处</w:t>
                              </w:r>
                            </w:p>
                          </w:txbxContent>
                        </v:textbox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#ff8810" stroked="t" o:allowincell="f" style="position:absolute;left:1358;top:7285;width:4366;height:103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运动员候场区</w:t>
                              </w:r>
                            </w:p>
                          </w:txbxContent>
                        </v:textbox>
                        <v:fill o:detectmouseclick="t" type="solid" color2="#0077ef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1427;top:353;width:6704;height:5317">
                    <v:group id="shape_0" style="position:absolute;left:1427;top:353;width:6704;height:531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0070c0" stroked="t" o:allowincell="f" style="position:absolute;left:7788;top:2980;width:342;height:353;mso-wrap-style:none;v-text-anchor:middle" type="_x0000_t16">
                        <v:fill o:detectmouseclick="t" type="solid" color2="#ff8f3f"/>
                        <v:stroke color="black" weight="9360" joinstyle="miter" endcap="flat"/>
                        <w10:wrap type="none"/>
                      </v:shape>
                      <v:group id="shape_0" style="position:absolute;left:1427;top:353;width:5978;height:5317">
                        <v:group id="shape_0" style="position:absolute;left:2346;top:353;width:5059;height:5317">
                          <v:group id="shape_0" style="position:absolute;left:2346;top:1005;width:5059;height:4665">
                            <v:shape id="shape_0" fillcolor="red" stroked="t" o:allowincell="f" style="position:absolute;left:2346;top:1005;width:5058;height:46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*10三人混战场地边界</w:t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type id="_x0000_t10" coordsize="21600,21600" o:spt="10" adj="6326" path="m0@0l@0,l@1,l21600@0l21600@2l@1,21600l@0,21600l0@2xe">
                              <v:stroke joinstyle="miter"/>
                              <v:formulas>
                                <v:f eqn="val #0"/>
                                <v:f eqn="sum width 0 @0"/>
                                <v:f eqn="sum height 0 @0"/>
                                <v:f eqn="prod @0 1 2"/>
                                <v:f eqn="sum width 0 @3"/>
                                <v:f eqn="sum height 0 @3"/>
                              </v:formulas>
                              <v:path gradientshapeok="t" o:connecttype="rect" textboxrect="@3,@3,@4,@5"/>
                              <v:handles>
                                <v:h position="@0,0"/>
                              </v:handles>
                            </v:shapetype>
                            <v:shape id="shape_0" fillcolor="#00b0f0" stroked="t" o:allowincell="f" style="position:absolute;left:2925;top:1520;width:3955;height:3620;mso-wrap-style:square;v-text-anchor:top" type="_x0000_t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*8竞技个人赛场地边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ff4f0f"/>
                              <v:stroke color="black" weight="9360" joinstyle="miter" endcap="flat"/>
                              <w10:wrap type="none"/>
                            </v:shape>
                          </v:group>
                          <v:roundrect id="shape_0" fillcolor="#d7e4bd" stroked="t" o:allowincell="f" style="position:absolute;left:3406;top:353;width:3198;height:45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席台</w:t>
                                  </w:r>
                                </w:p>
                              </w:txbxContent>
                            </v:textbox>
                            <v:fill o:detectmouseclick="t" type="solid" color2="#281b42"/>
                            <v:stroke color="black" weight="9360" joinstyle="miter" endcap="flat"/>
                            <w10:wrap type="none"/>
                          </v:roundrect>
                        </v:group>
                        <v:shape id="shape_0" fillcolor="#c00000" stroked="t" o:allowincell="f" style="position:absolute;left:1427;top:2944;width:421;height:402;mso-wrap-style:none;v-text-anchor:middle" type="_x0000_t16">
                          <v:fill o:detectmouseclick="t" type="solid" color2="#3fffff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fillcolor="#0070c0" stroked="t" o:allowincell="f" style="position:absolute;left:7788;top:2968;width:342;height:353;mso-wrap-style:none;v-text-anchor:middle" type="_x0000_t16">
                      <v:fill o:detectmouseclick="t" type="solid" color2="#ff8f3f"/>
                      <v:stroke color="black" weight="9360" joinstyle="miter" endcap="flat"/>
                      <w10:wrap type="none"/>
                    </v:shape>
                  </v:group>
                </v:group>
                <v:roundrect id="shape_0" fillcolor="#c6d9f1" stroked="t" o:allowincell="f" style="position:absolute;left:1336;top:8601;width:6963;height:10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众席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Times New Roman"/>
          <w:sz w:val="36"/>
          <w:szCs w:val="44"/>
        </w:rPr>
        <w:t xml:space="preserve">                                   </w:t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left="420" w:hanging="0"/>
        <w:jc w:val="right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8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32:00Z</dcterms:created>
  <dc:creator>Mr.Ma</dc:creator>
  <dc:description/>
  <cp:keywords/>
  <dc:language>en-US</dc:language>
  <cp:lastModifiedBy>Windows 用户</cp:lastModifiedBy>
  <cp:lastPrinted>2018-10-10T10:19:00Z</cp:lastPrinted>
  <dcterms:modified xsi:type="dcterms:W3CDTF">2018-10-31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