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21"/>
        </w:rPr>
        <w:t>第十六届全国大学生创新创业年会学术论文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学科类别：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"/>
        <w:gridCol w:w="807"/>
        <w:gridCol w:w="1455"/>
        <w:gridCol w:w="1518"/>
        <w:gridCol w:w="1239"/>
        <w:gridCol w:w="21"/>
        <w:gridCol w:w="1821"/>
      </w:tblGrid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术论文题目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6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作者姓名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是否正式发表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刊  号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名称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期刊期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27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论文摘要：</w:t>
            </w:r>
          </w:p>
        </w:tc>
      </w:tr>
      <w:tr>
        <w:trPr>
          <w:trHeight w:val="1548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（含论文查重查新结论）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ind w:firstLine="57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（单位公章）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986" w:hRule="atLeast"/>
        </w:trPr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专家 签名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482"/>
        <w:outlineLvl w:val="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：学科类别请按工学、理学、农学、医学、经济学、管理学、法学、哲学、教育学、文学、历史学、艺术学、军事学等学科分类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6T01:2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3-06-12T07:40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3CA6D3CC214FD3804F321CB038BC7A</vt:lpwstr>
  </property>
  <property fmtid="{D5CDD505-2E9C-101B-9397-08002B2CF9AE}" pid="3" name="KSOProductBuildVer">
    <vt:lpwstr>2052-11.1.0.11365</vt:lpwstr>
  </property>
</Properties>
</file>