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200"/>
      </w:tblGrid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申报数量限额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运动医学与健康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10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足球运动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体育教育训练一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体育教育训练二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8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体育教育训练三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武术系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艺术系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经管系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新闻学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外语系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思政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体育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研究生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竞体处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图书馆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学工部（团委）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信息技术中心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学校委托项目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不占名额</w:t>
            </w:r>
          </w:p>
        </w:tc>
      </w:tr>
      <w:tr>
        <w:trPr>
          <w:trHeight w:val="510" w:hRule="exac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60</w:t>
            </w:r>
          </w:p>
        </w:tc>
      </w:tr>
    </w:tbl>
    <w:p>
      <w:pPr>
        <w:pStyle w:val="Normal"/>
        <w:rPr/>
      </w:pPr>
      <w:r>
        <w:rPr/>
        <w:t>附件五：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>
          <w:sz w:val="32"/>
          <w:szCs w:val="32"/>
        </w:rPr>
        <w:t>各相关单位教学成果奖推荐限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雍素英</cp:lastModifiedBy>
  <cp:lastPrinted>2016-12-30T11:09:00Z</cp:lastPrinted>
  <dcterms:modified xsi:type="dcterms:W3CDTF">2016-12-30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