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>成都体育学院</w:t>
      </w:r>
      <w:r>
        <w:rPr>
          <w:rFonts w:eastAsia="仿宋" w:cs="仿宋" w:ascii="仿宋" w:hAnsi="仿宋"/>
          <w:b/>
          <w:bCs/>
          <w:color w:val="000000"/>
          <w:kern w:val="0"/>
          <w:sz w:val="36"/>
          <w:szCs w:val="36"/>
        </w:rPr>
        <w:t>2019</w:t>
      </w:r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>年校级教改项目申报指南</w:t>
      </w:r>
    </w:p>
    <w:p>
      <w:pPr>
        <w:pStyle w:val="Normal"/>
        <w:spacing w:lineRule="auto" w:line="360"/>
        <w:ind w:firstLine="736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736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bookmarkStart w:id="0" w:name="_Hlk531678164"/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一、综合类</w:t>
      </w:r>
      <w:bookmarkEnd w:id="0"/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.1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以立德树人为核心的思政课程、课程思政等教育改革与实践；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.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高素质应用型人才培养模式的理论与实践研究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.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构建全方位全过程深度融合的协同育人新机制的研究和实践；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bookmarkStart w:id="1" w:name="_Hlk531548968"/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.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人才培养质量保障体系建设与完善</w:t>
      </w:r>
      <w:bookmarkEnd w:id="1"/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.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教学质量文化建设的研究与实践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.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6</w:t>
      </w:r>
      <w:r>
        <w:rPr>
          <w:rFonts w:ascii="仿宋_GB2312;仿宋" w:hAnsi="仿宋_GB2312;仿宋" w:cs="宋体;SimSun" w:eastAsia="仿宋_GB2312;仿宋"/>
          <w:color w:val="000000"/>
          <w:spacing w:val="-16"/>
          <w:kern w:val="0"/>
          <w:sz w:val="30"/>
          <w:szCs w:val="30"/>
        </w:rPr>
        <w:t>全面提高教师教书育人能力研究与实践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.7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卓越人才培养计划的研究与实践；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.8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教师教学能力提升研究；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 xml:space="preserve">1.9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本科学生科研能力提升的路径研究。</w:t>
      </w:r>
    </w:p>
    <w:p>
      <w:pPr>
        <w:pStyle w:val="Normal"/>
        <w:spacing w:lineRule="exact" w:line="600"/>
        <w:ind w:firstLine="736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bookmarkStart w:id="2" w:name="_Hlk531678178"/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二、教学基本建设类</w:t>
      </w:r>
      <w:bookmarkEnd w:id="2"/>
    </w:p>
    <w:p>
      <w:pPr>
        <w:pStyle w:val="Normal"/>
        <w:spacing w:lineRule="exact" w:line="60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.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专业建设与结构优化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;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.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课程建设与体系完善；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.3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实验室、实训、实习基地及相关项目建设与改革；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.4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全面深化创新创业教育改革与实践；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.5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图书情报工作的管理以及现代化建设；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.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在线开放课程平台开发与应用；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.7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创新创业教育改革；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.8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虚拟仿真实验教学中心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项目建设；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.9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通识教育课程的改革探索与实践。</w:t>
      </w:r>
    </w:p>
    <w:p>
      <w:pPr>
        <w:pStyle w:val="Normal"/>
        <w:spacing w:lineRule="exact" w:line="600"/>
        <w:ind w:firstLine="736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bookmarkStart w:id="3" w:name="_Hlk531678376"/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三、教学模式和教学管理类</w:t>
      </w:r>
      <w:bookmarkEnd w:id="3"/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3.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推进现代信息技术与教育教学深度融合的研究与实践；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3.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核心课程教学方法、手段和考核评价方式的改革与实践；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3.3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教学运行机制、管理模式、管理方法、管理手段的改革与实践；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3.4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教学服务管理科学化、制度化、规范化、现代化的研究与实践。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四、本科人才“一线两翼”人才培养模式改革委托课题（见附件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bookmarkStart w:id="4" w:name="_Hlk531678407"/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五、其他类</w:t>
      </w:r>
      <w:bookmarkEnd w:id="4"/>
    </w:p>
    <w:p>
      <w:pPr>
        <w:pStyle w:val="Normal"/>
        <w:spacing w:lineRule="exact" w:line="60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申报者可结合学校教育教学实际，自行确定其他选题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1:00:00Z</dcterms:created>
  <dc:creator>t</dc:creator>
  <dc:description/>
  <cp:keywords/>
  <dc:language>en-US</dc:language>
  <cp:lastModifiedBy>雍素英</cp:lastModifiedBy>
  <cp:lastPrinted>2015-11-27T09:52:00Z</cp:lastPrinted>
  <dcterms:modified xsi:type="dcterms:W3CDTF">2018-12-18T10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  <property fmtid="{D5CDD505-2E9C-101B-9397-08002B2CF9AE}" pid="3" name="KSORubyTemplateID">
    <vt:lpwstr>6</vt:lpwstr>
  </property>
</Properties>
</file>